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10  сентября 2013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0" w:type="dxa"/>
        <w:jc w:val="left"/>
        <w:tblInd w:w="-431" w:type="dxa"/>
        <w:tblLayout w:type="fixed"/>
        <w:tblCellMar>
          <w:top w:w="0" w:type="dxa"/>
          <w:left w:w="108" w:type="dxa"/>
          <w:bottom w:w="0" w:type="dxa"/>
          <w:right w:w="108" w:type="dxa"/>
        </w:tblCellMar>
      </w:tblPr>
      <w:tblGrid>
        <w:gridCol w:w="4679"/>
        <w:gridCol w:w="5811"/>
      </w:tblGrid>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1 – </w:t>
            </w:r>
            <w:r>
              <w:rPr>
                <w:rFonts w:cs="Times New Roman" w:ascii="Times New Roman" w:hAnsi="Times New Roman"/>
                <w:sz w:val="26"/>
                <w:szCs w:val="26"/>
              </w:rPr>
              <w:t>Помещения, расположенные по адресу: г. Ульяновск, 1 пер. Винновский д. 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0 кв. м</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2 </w:t>
            </w:r>
            <w:r>
              <w:rPr>
                <w:rFonts w:cs="Times New Roman" w:ascii="Times New Roman" w:hAnsi="Times New Roman"/>
                <w:sz w:val="26"/>
                <w:szCs w:val="26"/>
              </w:rPr>
              <w:t>– Помещения, расположенные по адресу: г. Ульяновск, пр-т Гая, д. 21б</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5 кв. м</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Лот №3</w:t>
            </w:r>
            <w:r>
              <w:rPr>
                <w:rFonts w:cs="Times New Roman" w:ascii="Times New Roman" w:hAnsi="Times New Roman"/>
                <w:sz w:val="26"/>
                <w:szCs w:val="26"/>
              </w:rPr>
              <w:t xml:space="preserve"> - Здание, расположенное по адресу: г. Ульяновск, ул. Вольная, кадастровый  номер 73:24:011305:8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46,3 кв.м. </w:t>
            </w:r>
          </w:p>
        </w:tc>
      </w:tr>
      <w:tr>
        <w:trPr>
          <w:trHeight w:val="53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4 </w:t>
            </w:r>
            <w:r>
              <w:rPr>
                <w:rFonts w:cs="Times New Roman" w:ascii="Times New Roman" w:hAnsi="Times New Roman"/>
                <w:sz w:val="26"/>
                <w:szCs w:val="26"/>
              </w:rPr>
              <w:t>– Помещения, расположенные по адресу: г. Ульяновск, ул. 3-го Интернационала, д. 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70,75 кв.м. (помещения № 61-71, 73-75, 83, 85, 86, часть помещения № 76 площадью 0,65 кв.м, часть помещения № 77 площадью 0,6 кв.м)</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1-й пер. Винновский, д. 10 </w:t>
      </w:r>
      <w:r>
        <w:rPr>
          <w:rFonts w:cs="Times New Roman" w:ascii="Times New Roman" w:hAnsi="Times New Roman"/>
          <w:bCs/>
          <w:sz w:val="24"/>
          <w:szCs w:val="24"/>
        </w:rPr>
        <w:t>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50 кв.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48 00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9 600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пр-т Гая, д. 21б для использования под оказание бытов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35,5 кв.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бытов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8 89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6 81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360 дней</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Вольная, кадастровый номер 73:24:011305:814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pPr>
      <w:r>
        <w:rPr>
          <w:rFonts w:cs="Times New Roman" w:ascii="Times New Roman" w:hAnsi="Times New Roman"/>
          <w:sz w:val="24"/>
          <w:szCs w:val="24"/>
        </w:rPr>
        <w:t>Нежилое здание общей площадью 46,3 кв. м.</w:t>
      </w:r>
    </w:p>
    <w:p>
      <w:pPr>
        <w:pStyle w:val="Normal"/>
        <w:ind w:firstLine="540"/>
        <w:jc w:val="both"/>
        <w:rPr/>
      </w:pPr>
      <w:r>
        <w:rPr>
          <w:rFonts w:cs="Times New Roman" w:ascii="Times New Roman" w:hAnsi="Times New Roman"/>
          <w:sz w:val="24"/>
          <w:szCs w:val="24"/>
        </w:rPr>
        <w:t>Нежилое зда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38 89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7 778,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3-го  Интернационала, д. 6 для использования под оказание услуг ЖК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170,75 кв.м. (помещения № 61-71, 73-75, 83, 85, 86, часть помещения № 76 площадью 0,65 кв.м, часть помещения № 77 площадью 0,6 кв.м).</w:t>
      </w:r>
    </w:p>
    <w:p>
      <w:pPr>
        <w:pStyle w:val="Normal"/>
        <w:ind w:firstLine="540"/>
        <w:jc w:val="both"/>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ЖКХ.</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43 4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28 687,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02 августа 2013 г. по 06 сентября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02» августа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06" сентября 2013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2 400,00 (Две тысячи девятьсот пятьдесят восем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1 704,00 (Четыре тысячи пятьсот шестьдесят шесть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1 944,60 (Четыре тысячи девятьсот девяносто шесть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7 171,80 (Восемь тысяч сто сорок восем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09" сентября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10" сентября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1 пер. Винновский д. 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9 6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02 августа 2013 г. по 06 сентября 2013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пр-т Гая, д. 21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6 8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Здание, расположенное по адресу: г. Ульяновск, ул. Вольная, кадастровый  номер 73:24:011305: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7 778,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w:t>
            </w:r>
            <w:r>
              <w:rPr>
                <w:rFonts w:cs="Times New Roman" w:ascii="Times New Roman" w:hAnsi="Times New Roman"/>
                <w:sz w:val="24"/>
                <w:szCs w:val="24"/>
              </w:rPr>
              <w:t>– Помещения, расположенные по адресу: г. Ульяновск, ул. 3-го Интернационала, д.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28 68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1 пер. Винновский, д.10  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50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истема отопления в рабочем состоян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еревянные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здание (далее – объект), расположенный по адресу: г.Ульяновск, пр. Гая, д.21б  для использования под бытовые у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35,5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еревянные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здание (далее – объект), расположенный по адресу: г.Ульяновск, ул. Вольная для использования под склад.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здания  составляет 46,3 кв.м. (кадастровый номер 73:24:011305:814).</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 (двери, ок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еревянные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металлически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3-го Интернационала, д. 6</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ЖКХ.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170,75 кв.м. (помещения № 61-71, 73-75, 83, 85, 86, часть помещения № 76 площадью 0,65 кв.м, часть помещения № 77 площадью 0,6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 (двери, ок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еревянные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печать)</w:t>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8»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 сентя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3-07-17T11:25:00Z</cp:lastPrinted>
  <dcterms:modified xsi:type="dcterms:W3CDTF">2013-08-01T11:44:00Z</dcterms:modified>
  <cp:revision>28</cp:revision>
  <dc:subject/>
  <dc:title>УТВЕРЖДАЮ</dc:title>
</cp:coreProperties>
</file>